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UZASADNIENI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jc w:val="both"/>
        <w:rPr>
          <w:sz w:val="22"/>
        </w:rPr>
      </w:pPr>
      <w:r>
        <w:rPr>
          <w:sz w:val="22"/>
        </w:rPr>
        <w:t xml:space="preserve">Gmina Wrocław otrzymała od Wrocławskiej Agencji Rozwoju Regionalnego Spółka Akcyjna z siedzibą we Wrocławiu propozycję przystąpienia do Spółki. </w:t>
        <w:br/>
        <w:t xml:space="preserve">Zgodnie z ofertą, Gmina miałaby objąć akcje nowej emisji w zamian za wniesienie wkładu niepieniężnego w postaci nieruchomości przy </w:t>
        <w:br/>
        <w:t xml:space="preserve">ul. Karmelkowej 41. </w:t>
      </w:r>
    </w:p>
    <w:p>
      <w:pPr>
        <w:pStyle w:val="Tekstpodstawowy2"/>
        <w:jc w:val="both"/>
        <w:rPr>
          <w:sz w:val="22"/>
        </w:rPr>
      </w:pPr>
      <w:r>
        <w:rPr>
          <w:sz w:val="22"/>
        </w:rPr>
        <w:t>Przystępując do spółki WARR S. A., Gmina Wrocław będzie mogła aktywnie uczestniczyć w projektach wspierających rozwój małych i średnich przedsiębiorstw.</w:t>
      </w:r>
    </w:p>
    <w:p>
      <w:pPr>
        <w:pStyle w:val="Tekstpodstawowy2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ascii="Verdana" w:hAnsi="Verdana" w:cs="Verdan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1:23:00Z</dcterms:created>
  <dc:creator>WI</dc:creator>
  <dc:description/>
  <dc:language>en-US</dc:language>
  <cp:lastModifiedBy>WI</cp:lastModifiedBy>
  <cp:lastPrinted>2012-03-07T14:11:00Z</cp:lastPrinted>
  <dcterms:modified xsi:type="dcterms:W3CDTF">2012-03-08T11:23:00Z</dcterms:modified>
  <cp:revision>2</cp:revision>
  <dc:subject/>
  <dc:title>UZASADNIENIE</dc:title>
</cp:coreProperties>
</file>